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wayland 1.17.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Yong Bak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Klarälvdalens Datakonsult AB, a KDAB Group company, info@kdab.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Giulio Camuf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Jonas Åda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Marek Chalu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Jason Ekstr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Jonas Åda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Jason Ekstr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Benjamin Franz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2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1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urb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0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